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737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4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истема программных мероприяти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"/>
        <w:gridCol w:w="2856"/>
        <w:gridCol w:w="1914"/>
        <w:gridCol w:w="1914"/>
        <w:gridCol w:w="78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2944"/>
      </w:tblGrid>
      <w:tr>
        <w:trPr>
          <w:trHeight w:val="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-точ-ник фи-нан-сиро-вания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(тыс. руб.)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20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92"/>
        <w:gridCol w:w="2856"/>
        <w:gridCol w:w="1914"/>
        <w:gridCol w:w="1914"/>
        <w:gridCol w:w="78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2944"/>
      </w:tblGrid>
      <w:tr>
        <w:trPr>
          <w:tblHeader w:val="true"/>
          <w:trHeight w:val="14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</w:t>
            </w:r>
          </w:p>
        </w:tc>
      </w:tr>
      <w:tr>
        <w:trPr>
          <w:trHeight w:val="2078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а 1. Обеспечение эффективной социализации и вовлечения молодежи в активную общественную деятельность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989,9180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363,95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3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330,980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330,9845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86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доли молодых граждан, принимающих участие в деятельности общественных организаций, объединений, волонтерских отрядов, молодежных совещательных и консультативных органов, с 19% до 19,4% от общей численности молодежи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количества созданных общественных организаций, объединений, волонтерских отрядов, молодежных совещательных и консультативных органов до 350</w:t>
            </w:r>
          </w:p>
        </w:tc>
      </w:tr>
      <w:tr>
        <w:trPr>
          <w:trHeight w:val="2078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областного конкурса проектов и программ для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и проведение массовых мероприятий, семинаров, слетов, фестивалей, конкурсов, форумов, лагерей и иных мероприятий, направленных на вовлечение молодежи в активную общественную деяте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989,9180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63,95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0,980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0,9845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86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оставление ежегодных грантов Губернатора Рязанской области гражданам на реализацию молодежных прое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447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ча 2. Создание условий для проявления и развития инновационного потенциала молодых людей, поддержка талантливой молодежи, в том числе: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количества молодых граждан, принимающих участие в мероприятиях межрегионального, всероссийского, международного уровней, до 800 человек ежегодно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доли молодых граждан, вовлеченных в реализацию проектов и программ по пропаганде духовно-нравственных и семейных ценностей, до 20% от общей численности молодежи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еспечение вручения именных стипендий, премий и знаков Губернатора Рязанской области; проведение творческих и интеллектуальных молодежных фестивалей, конкурсов и иных мероприятий, в том числе организация участия представителей Рязанской области в муниципальных, межрегиональных, всероссийских и международных мероприятия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053,882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48,232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86,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97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97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97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97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15,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15,2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а 3. Информирование о реализации государственной молодежной политики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8056,0857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255,160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439,665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911,580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683,296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924,2313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659,48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91,3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91,33518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доли молодых граждан, получающих информацию о возможности участия в реализации государственной молодежной политики, до 40% от общей численности молодежи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держка в интернет-ресурсах информационных разделов, посвященных вопросам реализации молодежной полит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64,94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16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4,44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6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6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6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6,1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енное зад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БУ Р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7191,1384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939,060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355,217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911,580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683,296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808,1313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543,38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475,2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475,235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а 4. Реализация регионального проекта «Социальная активность (Рязанская область)», направленного на достижение результатов федерального проекта «Социальная активность», в том числе: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0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й численности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, до 0,1043 млн. челов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ежи, вовлеченной в творческую деятельность, до 33%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студентов, вовлеченных в клубное студенческое движение, до 30%; увеличение количества центров (сообществ, объединений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до 5;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координаторов добровольцев (волонтеров), прошедших курсы (лекции, программы) по работе в сфере добровольчества (волонтерства) и технологиям работы с добровольцами (волонтерами)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 (волонтерства), до 0,471 тыс. человек;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в 2019, 2024 годах практик поддержки добровольчества (волонтерства) по итогам проведения ежегодного конкурса по предоставлению субсидии субъект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 на реализацию практик поддержки и развития добровольчества (волонтерства) «Регион добрых дел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хвата аудитории теле- и радиорекламы в рамках информационной и рекламной кампаний, в том числе размещенных рекламных роликов на ТВ и в информационно-телекоммуникационной сети «Интернет», на уровне 0,0379 миллион единиц в год;</w:t>
            </w:r>
          </w:p>
        </w:tc>
      </w:tr>
      <w:tr>
        <w:trPr>
          <w:trHeight w:val="126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*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ны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1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Всероссийского конкурса лучших региональных практик поддержки волонтерства «Регион добрых дел», в том числе: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*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ны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государственным бюджетным учреждениям Рязанской области на иные цели на реализацию практики поддержки и развития волонтерства, реализуемой по итогам проведения Всероссийского конкурса лучших региональных практик поддержки волонтерства «Регион добрых дел»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БУ Р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*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58,405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ны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енное зад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БУ Р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и проведение слета добровольцев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и проведение областного конкурса «Марафон добрых дел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студенческой молодежи, для которой реализован комплекс проектов и мероприятий, направленный на формирование и развитие способностей, личностных компетенций для самореализации и профессионального развития, до 2,84 тысяч челов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численности молодежи, принявшей участие в форуме молодых деятелей культуры и искусств «Таврида», на уровне 24 человека в год, в 2020 году - на уровне 8 человек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8798,3909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389,392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8220,572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800,780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328,496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569,412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304,6658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592,5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592,535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0443,2909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389,392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865,472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800,780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328,496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569,412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304,6658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592,535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592,53518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ный бюд-же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55,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офинансирование в рамках соответствующего федерального проекта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701" w:right="737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4"/>
            </w:rPr>
            <w:t>7182  01.03.2021 11:10:52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7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01:00Z</dcterms:created>
  <dc:creator>User</dc:creator>
  <dc:description/>
  <cp:keywords/>
  <dc:language>en-US</dc:language>
  <cp:lastModifiedBy>Лёксина М.А.</cp:lastModifiedBy>
  <cp:lastPrinted>2021-01-21T18:53:00Z</cp:lastPrinted>
  <dcterms:modified xsi:type="dcterms:W3CDTF">2021-03-02T14:04:00Z</dcterms:modified>
  <cp:revision>6</cp:revision>
  <dc:subject/>
  <dc:title>Приложение</dc:title>
</cp:coreProperties>
</file>